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>PREPORUKE ZA POBOLJŠANJE ZDRAVLJA ORGANIZ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900" w:firstLine="720"/>
        <w:rPr/>
      </w:pPr>
      <w:r>
        <w:rPr/>
        <w:t>1. CARDIOKARDIOVASCULAR AND CEREBROVASCULAR FUNCTION- KARDIOVASKULARNA FUNKCIJA</w:t>
      </w:r>
    </w:p>
    <w:p>
      <w:pPr>
        <w:pStyle w:val="Normal"/>
        <w:rPr/>
      </w:pPr>
      <w:r>
        <w:rPr/>
      </w:r>
    </w:p>
    <w:p>
      <w:pPr>
        <w:pStyle w:val="Normal"/>
        <w:rPr>
          <w:lang w:val="sr-Latn-CS"/>
        </w:rPr>
      </w:pPr>
      <w:r>
        <w:rPr/>
        <w:t>Smanjite stres,uspostavite mentalni balans,vodite uredan život,jedite više crnih pečuraka i orašastih plodova.Smanjite unos hrane sa visokim sadržajem holesterola i soli.Napravite sklad izmedju rada i odmora ,uspostavite emocionalnu stabilnost,,konzumirajte hranu koja čisti masnoču iz krvi-voće i povrće.izbegavajte masnu hran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2.</w:t>
      </w:r>
      <w:r>
        <w:rPr/>
        <w:t xml:space="preserve"> GASTROINTESTINAL FUNCTION-</w:t>
      </w:r>
      <w:r>
        <w:rPr>
          <w:lang w:val="sr-Latn-CS"/>
        </w:rPr>
        <w:t xml:space="preserve"> GASTROINTESTINALNA FUNKCI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Konzumirati hranu koja se lako vari,izbegavati mnogo začinjenu i tešku hranu,jesti veće količine povrča,hranu dobro sažvakati,budite opušteni dok jedete,sačuvajte dobro raspoloženje.Hranu rasporedite u više manjih obroka,izmedju kojih se odmorite.Nekonzumirati hladnu hranu!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3.</w:t>
      </w:r>
      <w:r>
        <w:rPr/>
        <w:t xml:space="preserve"> LIVER FUNCTION-</w:t>
      </w:r>
      <w:r>
        <w:rPr>
          <w:lang w:val="sr-Latn-CS"/>
        </w:rPr>
        <w:t xml:space="preserve"> FUNKCIJA JETR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Jedite više namernica bogatih vitaminima B,C,E, kao što su crne gljive,voće i povrće.Smanjiti unos pržene hrane,začinjene hrane,prestati sa pušenjem i nekonzumirati alkohol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4.</w:t>
      </w:r>
      <w:r>
        <w:rPr/>
        <w:t xml:space="preserve"> GALLBLADDER FUNCTION-</w:t>
      </w:r>
      <w:r>
        <w:rPr>
          <w:lang w:val="sr-Latn-CS"/>
        </w:rPr>
        <w:t xml:space="preserve"> FUNKCIJA ŽUĆNE KES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nzumirajte manje hrane sa visokim sadržajem kalcijuma i holesterola,a unosite više povrča i namernica bogatih biljnim vlaknima,B;C;i E vitaminom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5.</w:t>
      </w:r>
      <w:r>
        <w:rPr>
          <w:lang w:val="de-DE"/>
        </w:rPr>
        <w:t xml:space="preserve"> . PANCEATRIC FUNCTION-</w:t>
      </w:r>
      <w:r>
        <w:rPr>
          <w:lang w:val="sr-Latn-CS"/>
        </w:rPr>
        <w:t xml:space="preserve"> FUNKCIJA PANKREAS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nosite hranu sa niskim sadržajem masti a visokim sadržajem proteina i vlakana,hranu bogatu ugljenim hidratima,laku za varenje.Izbegavati začinjenu i delikatesnu hranu.</w:t>
      </w:r>
    </w:p>
    <w:p>
      <w:pPr>
        <w:pStyle w:val="Normal"/>
        <w:rPr>
          <w:lang w:val="sr-Latn-CS"/>
        </w:rPr>
      </w:pPr>
      <w:r>
        <w:rPr>
          <w:lang w:val="sr-Latn-CS"/>
        </w:rPr>
        <w:t>Konzumirati: vočne sokove,supu od pirinča,zeleni pasulj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6.</w:t>
      </w:r>
      <w:r>
        <w:rPr/>
        <w:t xml:space="preserve"> KIDNEY FUNCTION-</w:t>
      </w:r>
      <w:r>
        <w:rPr>
          <w:lang w:val="sr-Latn-CS"/>
        </w:rPr>
        <w:t xml:space="preserve"> FUNKCIJA BUBREG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Izbegavati upotrebu duvana,alkohola,začinjene i delikatesne hrane.Redovno šetajte i bavite se umerenom fizičkom aktivnosti.Pacijanti sa upalnim procesima treba da se pridrzavaju saveta svoga lekara.Izbegavati toplu hranu i začine i namernice  kao što su:čili,biber,djumbir,luk,beli luk,praziluk,ovčetina,škampi,jegulj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7</w:t>
      </w:r>
      <w:r>
        <w:rPr>
          <w:lang w:val="es-ES"/>
        </w:rPr>
        <w:t xml:space="preserve"> . LUNG FUNCTION-</w:t>
      </w:r>
      <w:r>
        <w:rPr>
          <w:lang w:val="sr-Latn-CS"/>
        </w:rPr>
        <w:t xml:space="preserve"> FUNKCIJA PLUČ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Jedite više  namernica sa visokim sadržajem vitamina A,C i E. Ostavite pušenje i konzumiranje alkohola, jedite crne gljive,med,alge,seme lotosa,koren lotosa,kruške,orahe,tikve,Fructus Momordicae,Sterculia Scaphiger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8.</w:t>
      </w:r>
      <w:r>
        <w:rPr>
          <w:lang w:val="pl-PL"/>
        </w:rPr>
        <w:t xml:space="preserve"> BRAIN NERVE-</w:t>
      </w:r>
      <w:r>
        <w:rPr>
          <w:lang w:val="sr-Latn-CS"/>
        </w:rPr>
        <w:t xml:space="preserve"> FUNKCIJA MOZGA I NERVNOG SISTE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Smanjite stres,obratite pažnju na odmor,jedite manje mesa i hrane sa visokim sadržajem holesterola. Unosite više povrća,hodajte,trčite,igrajte,vežbajte taichi.Izbegavajte pušenje i konzumiranje alkohol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9.</w:t>
      </w:r>
      <w:r>
        <w:rPr/>
        <w:t xml:space="preserve"> BONE DISEASE-</w:t>
      </w:r>
      <w:r>
        <w:rPr>
          <w:lang w:val="sr-Latn-CS"/>
        </w:rPr>
        <w:t>. KOD BOLESTI KOSTIJ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spostaviti dobar odnos izmedju sedenja i stajanja,obratiti pažnju na odmor tokom rada,izbegavati duže stajanje bez aktivnosti,ići na zdravstvene masaže i fizikalnu terapiju,izbegavati intenzivne vežb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0.</w:t>
      </w:r>
      <w:r>
        <w:rPr/>
        <w:t xml:space="preserve"> BONE MINERAL DENSITY-</w:t>
      </w:r>
      <w:r>
        <w:rPr>
          <w:lang w:val="sr-Latn-CS"/>
        </w:rPr>
        <w:t>. NEDOSTATAK MINERALA U KOSTI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merena ishrana, bavljenje sportovima na otvorenom prostoru,odgovarajuce vežbe,hodanje,trčanje,duge šetnje.Dodatak kalciju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1.</w:t>
      </w:r>
      <w:r>
        <w:rPr/>
        <w:t xml:space="preserve"> RHEUMATOID BONE DISEASE-</w:t>
      </w:r>
      <w:r>
        <w:rPr>
          <w:lang w:val="sr-Latn-CS"/>
        </w:rPr>
        <w:t xml:space="preserve"> REUMATOIDNA OBOLJE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 ishrani smanjiti upotrebu; pasulja,proizvoda od soje,delikatesne-začinjene hrane. Reducirati unos alkohola i duvan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2.</w:t>
      </w:r>
      <w:r>
        <w:rPr>
          <w:lang w:val="es-ES"/>
        </w:rPr>
        <w:t xml:space="preserve"> BLOOD SUGAR-</w:t>
      </w:r>
      <w:r>
        <w:rPr>
          <w:lang w:val="sr-Latn-CS"/>
        </w:rPr>
        <w:t xml:space="preserve"> DIJABETI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Jedite manje obroke više puta na dan.Jedite uvek u odredjeno vreme, namernice sa niskim sadržajem masti.Izbegavati slanu i slatku hranu.Konzumirati više barenog povrća,pasulja,namernice bogate vlaknima,kukuruz,crne gljive,piti surutku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3.</w:t>
      </w:r>
      <w:r>
        <w:rPr/>
        <w:t xml:space="preserve"> BASIC PHYSICAL QUALITY-</w:t>
      </w:r>
      <w:r>
        <w:rPr>
          <w:lang w:val="sr-Latn-CS"/>
        </w:rPr>
        <w:t xml:space="preserve"> PSIHIČKO STANJE ORGANIZ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Uspostaviti balans izmedju rada i odmora,uspostaviti emocionalnu stabilnost,koristiti namernice koje čiste krv kao što su;gljive,voće i povrće.ne unositi hranu sa visokim sadržajem holesterola i soli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>14.</w:t>
      </w:r>
      <w:r>
        <w:rPr>
          <w:lang w:val="pl-PL"/>
        </w:rPr>
        <w:t xml:space="preserve"> HUMAN TOXIN-</w:t>
      </w:r>
      <w:r>
        <w:rPr>
          <w:lang w:val="sr-Latn-CS"/>
        </w:rPr>
        <w:t xml:space="preserve"> TOKSINI I ZRAČENJA U LJUDSKOM ORGANIZMU</w:t>
      </w:r>
    </w:p>
    <w:p>
      <w:pPr>
        <w:pStyle w:val="Normal"/>
        <w:rPr>
          <w:lang w:val="sr-Latn-CS"/>
        </w:rPr>
      </w:pPr>
      <w:r>
        <w:rPr>
          <w:lang w:val="sr-Latn-CS"/>
        </w:rPr>
        <w:t>Jedite prirodnu-organski gajenu hranu,koristiti sveže voće koje pročišćava organizam kao što je;ananas,papaja,kivi,kruška.Zamenite konzumiranje crne kafe i crnog čaja,sa biljnim čajevima,i zelenim čajem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pl-PL"/>
        </w:rPr>
        <w:t>15. TRACE ELEMENTS- NEDOSTATAK MINERALA I VITAMINA U ORGANIZM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Dodati odgovarajuci mikroelemenat  koji nedostaje kroz ishranu, i pomoću prirodnih dodataka ishrani.-kroz vitaminsko-mineralne dodatke,ukoliko je potrebn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6. PROSTATE- PROSTAT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spostaviti emocionalnu stabilnost.Obratiti pažnju na fizičko zdravlje,izbegavati začinjenu hranu.Jesti manje obroke.Izbegavajte da nosite uzan i tesan donji veš.Izbaciti alkohol iz upotreb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7.</w:t>
      </w:r>
      <w:r>
        <w:rPr/>
        <w:t xml:space="preserve"> MALE SEXUAL FUNCTION-</w:t>
      </w:r>
      <w:r>
        <w:rPr>
          <w:lang w:val="pl-PL"/>
        </w:rPr>
        <w:t xml:space="preserve"> SEKSUALNA FUNKCIJA KOD MUŠKARAC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Vitaminsko-mineralni dodaci koji se odnose na seksualnu funkcij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8. GYNECOLOGY- GINEKOLOGIJA-KOD ŽEN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azvijajte dobre higijensko zdravstvene navike,izbegavajte začinjenu hranu,morske plodove,slatkiše i masnu hran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19. SKIN-. ZA ZDRAVU KOŽ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Konzumirajte više voća i povrća bogatih C vitaminom,uzimajte manje hrane koja je osetljiva na svetlost kao sto su;kim,crvena repa,celer.Neizlagati se previše sunčevoj svetlosti i sprečiti opekotine od uv zrak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20.</w:t>
      </w:r>
      <w:r>
        <w:rPr/>
        <w:t xml:space="preserve"> ENDOCRINE SYSTEM-</w:t>
      </w:r>
      <w:r>
        <w:rPr>
          <w:lang w:val="pl-PL"/>
        </w:rPr>
        <w:t xml:space="preserve"> ENDOKRINI SISTE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Preporučuje se upotreba više proteina,hrane bogate C i B vitaminom kao sto je sojino mleko i djem,voditi uredan život,uspostaviti emocionalnu stabilnost,šetati,vežbati jog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21.</w:t>
      </w:r>
      <w:r>
        <w:rPr>
          <w:lang w:val="de-DE"/>
        </w:rPr>
        <w:t xml:space="preserve"> IMMUNE SYSTEM-</w:t>
      </w:r>
      <w:r>
        <w:rPr>
          <w:lang w:val="pl-PL"/>
        </w:rPr>
        <w:t xml:space="preserve"> IMUNI SISTE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Uspostaviti psihički balans,imati optimistički stav,družiti se sa kolegama i prijateljima,i sa njima učestvovati u zajedničkim aktivnostima,jačati telo kroz fizičke vežb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22. BREAST- GRUDI- ZA ŽE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Jesti laganu i lako svarljivu hranu,unositi hranu sa visokim sadržajem hranjivih vrednosti,izbegavati ljutu,začinjenu,delikatesnu hranu,toplu i masnu hranu,ovčetinu,rakov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23.</w:t>
      </w:r>
      <w:r>
        <w:rPr/>
        <w:t xml:space="preserve"> AMINO ACID-AMINO KISELI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Upotrbljavajte hranu bogatu aminokiselinama kao sto su:ribe,sipe,lignje,jegulje,oktopodi,morski plodovi,piletina,smrznuti tofu,pasulj,mahunarke,kikiriki,bademi,banane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4:00Z</dcterms:created>
  <dc:creator>TIJANA</dc:creator>
  <dc:description/>
  <cp:keywords/>
  <dc:language>en-US</dc:language>
  <cp:lastModifiedBy>stojiljkovic</cp:lastModifiedBy>
  <dcterms:modified xsi:type="dcterms:W3CDTF">2012-01-17T07:56:00Z</dcterms:modified>
  <cp:revision>3</cp:revision>
  <dc:subject/>
  <dc:title>                                PREPORUKE ZA POBOLJŠANJE ZDRAVLJA ORGANIZMA</dc:title>
</cp:coreProperties>
</file>